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Dutch Settl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Who taught you how to farm in the New World? 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was your most important crop? 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ame at least two agricultural products and/or kinds of food that you brought from your country to the New World.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  <w:t>1.________________________________________________________2.________________________________________________________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  <w:t>3.________________________________________________________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4.________________________________________________________ 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resources did you use to build your homes in New Netherlands?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7:23:00Z</dcterms:created>
  <dc:creator>Elaine Habernig</dc:creator>
  <dc:description/>
  <dc:language>en-US</dc:language>
  <cp:lastModifiedBy>main-image-pc</cp:lastModifiedBy>
  <dcterms:modified xsi:type="dcterms:W3CDTF">2009-12-04T17:23:00Z</dcterms:modified>
  <cp:revision>2</cp:revision>
  <dc:subject/>
  <dc:title>INFORMATION SHEET</dc:title>
</cp:coreProperties>
</file>